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5406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9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0.9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color w:val="FF0000"/>
        </w:rPr>
      </w:pPr>
      <w:r>
        <w:rPr>
          <w:color w:val="FF0000"/>
        </w:rPr>
        <w:t>Bi partidu politikoen guda da. Estatu baten partiduak borrokatzen di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color w:val="FF0000"/>
        </w:rPr>
      </w:pPr>
      <w:r>
        <w:rPr>
          <w:color w:val="FF0000"/>
        </w:rPr>
        <w:t>Komunistak eta kapitalista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>
          <w:color w:val="FF0000"/>
        </w:rPr>
      </w:pPr>
      <w:r>
        <w:rPr>
          <w:color w:val="FF0000"/>
        </w:rPr>
        <w:t>Diktadura luze ba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18430" cy="985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560" cy="9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lon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.65pt;width:410.85pt;height:77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olonen froga</w:t>
                      </w:r>
                    </w:p>
                  </w:txbxContent>
                </v:textbox>
                <v:path textpathok="t"/>
                <v:textpath on="t" fitshape="t" string="kolon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  <w:t>Kolon navigatzaile bat izan zen. Amerika bera aurkitu z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/>
        <w:t>La pinta ( karabela), La niña (karabela) eta  Santa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ketara heltzerakoan nortzuk ziren hor bizi ziren biztanleak? </w:t>
      </w:r>
    </w:p>
    <w:p>
      <w:pPr>
        <w:pStyle w:val="Normal"/>
        <w:rPr/>
      </w:pPr>
      <w:r>
        <w:rPr/>
        <w:t>Inkak, Aztekak eta Mall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kokatzen ziren?</w:t>
      </w:r>
    </w:p>
    <w:p>
      <w:pPr>
        <w:pStyle w:val="Normal"/>
        <w:rPr/>
      </w:pPr>
      <w:r>
        <w:rPr/>
        <w:t>Hego amerikan eta ertameri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  <w:t>Kolon Indiara ititsi nahi zuen espezieak bilatz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81270" cy="653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400" cy="65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MIGRAZIO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5pt;width:400.05pt;height:5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NMIGRAZIO FROGA</w:t>
                      </w:r>
                    </w:p>
                  </w:txbxContent>
                </v:textbox>
                <v:path textpathok="t"/>
                <v:textpath on="t" fitshape="t" string="INMIGRAZIO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/>
      </w:pPr>
      <w:r>
        <w:rPr/>
        <w:t>Lana bilatze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/>
      </w:pPr>
      <w:r>
        <w:rPr/>
        <w:t>Dirua lortu nahi dutela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/>
      </w:pPr>
      <w:r>
        <w:rPr/>
        <w:t>Onuragarriak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39:00Z</dcterms:created>
  <dc:creator>ik015111zz</dc:creator>
  <dc:description/>
  <cp:keywords/>
  <dc:language>en-US</dc:language>
  <cp:lastModifiedBy>ik015111zz</cp:lastModifiedBy>
  <dcterms:modified xsi:type="dcterms:W3CDTF">2012-06-08T06:41:00Z</dcterms:modified>
  <cp:revision>3</cp:revision>
  <dc:subject/>
  <dc:title>               </dc:title>
</cp:coreProperties>
</file>